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</w:rPr>
        <w:t>4</w:t>
      </w:r>
    </w:p>
    <w:p>
      <w:pPr>
        <w:pStyle w:val="Normal"/>
        <w:spacing w:lineRule="exact" w:line="600"/>
        <w:ind w:left="0" w:right="0" w:hanging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各设区市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及定州市、辛集市报名</w:t>
      </w:r>
      <w:r>
        <w:rPr>
          <w:rFonts w:ascii="宋体" w:hAnsi="宋体" w:cs="宋体"/>
          <w:b/>
          <w:color w:val="000000"/>
          <w:sz w:val="36"/>
          <w:szCs w:val="36"/>
        </w:rPr>
        <w:t>详细地址</w:t>
      </w:r>
    </w:p>
    <w:tbl>
      <w:tblPr>
        <w:tblW w:w="15734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845"/>
        <w:gridCol w:w="3585"/>
        <w:gridCol w:w="2354"/>
        <w:gridCol w:w="1846"/>
        <w:gridCol w:w="2640"/>
        <w:gridCol w:w="1274"/>
      </w:tblGrid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设区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单 位 名 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地      址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邮编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石家庄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市场处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槐安西路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48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石家庄市人力资源开发服务中心二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1-896318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1-896318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sjzszyfbgs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@163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50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承德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市场管理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承德市南营子大街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人力资源大厦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606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房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4—205019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4-20548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cdrcld@163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67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张家口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市场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张家口市桥西区西坝岗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3—20248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3-202488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zjkszyf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@163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75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秦皇岛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力资源和社会保障局大中专毕业生就业指导办公室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秦皇岛市红旗北路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339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金色未来商厦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0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房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35—35661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35-35661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qhd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szyf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@1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63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66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唐山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毕业生就业指导办公室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唐山市路北区西山道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6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（唐山市人才市场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5—22517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5-22517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ts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szyf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@1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6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63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廊坊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市场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廊坊市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广阳道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6—213229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6-21322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lfjyb@126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65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保定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市场处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保定市莲池北大街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（市委东院）人社局楼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31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房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2--50633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2-50633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bdszyf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@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sina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71000</w:t>
            </w:r>
          </w:p>
        </w:tc>
      </w:tr>
      <w:tr>
        <w:trPr>
          <w:trHeight w:val="82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沧州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大中专毕业生就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指导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沧州市御河西路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317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房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7—32065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7-32065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zbysjyzd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@163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61001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衡水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市场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衡水市红旗大街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588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大厦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71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室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8—210556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8-21055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hsbfb@126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53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邢台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审批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邢台市钢铁北路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18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行政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心人社局窗口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9—26865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9-26865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xtrs2686591@163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54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邯郸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毕业生指导处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邯郸市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丛台区丛台路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4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（人社局北院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0—31187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0-31187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bifenban114@163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5600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525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定州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 xml:space="preserve">就业促进股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定州市中山东路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  <w:t>47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 xml:space="preserve">号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312-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  <w:t>258987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312-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  <w:t>258987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dingzdoushi@163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73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辛集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辛集市人社局人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计划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辛集市市府街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311-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  <w:t>83283879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311-8328387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sjrljjhk@sina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1440" w:gutter="0" w:header="0" w:top="101" w:footer="0" w:bottom="1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</dc:creator>
  <dc:description/>
  <dc:language>en-US</dc:language>
  <cp:lastModifiedBy/>
  <dcterms:modified xsi:type="dcterms:W3CDTF">2013-07-01T09:05:00Z</dcterms:modified>
  <cp:revision>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